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2971078313"/>
            <w:bookmarkStart w:id="9" w:name="__Fieldmark__42_297107831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2971078313"/>
            <w:bookmarkStart w:id="11" w:name="__Fieldmark__45_2971078313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2971078313"/>
            <w:bookmarkStart w:id="13" w:name="__Fieldmark__48_2971078313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2971078313"/>
            <w:bookmarkStart w:id="15" w:name="__Fieldmark__56_297107831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2971078313"/>
            <w:bookmarkStart w:id="17" w:name="__Fieldmark__59_2971078313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2971078313"/>
            <w:bookmarkStart w:id="19" w:name="__Fieldmark__62_2971078313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2971078313"/>
            <w:bookmarkStart w:id="21" w:name="__Fieldmark__68_297107831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2971078313"/>
            <w:bookmarkStart w:id="23" w:name="__Fieldmark__71_2971078313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2971078313"/>
            <w:bookmarkStart w:id="25" w:name="__Fieldmark__74_2971078313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2971078313"/>
            <w:bookmarkStart w:id="27" w:name="__Fieldmark__117_297107831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2971078313"/>
            <w:bookmarkStart w:id="29" w:name="__Fieldmark__120_2971078313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2971078313"/>
            <w:bookmarkStart w:id="31" w:name="__Fieldmark__123_2971078313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2971078313"/>
            <w:bookmarkStart w:id="33" w:name="__Fieldmark__129_297107831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2971078313"/>
            <w:bookmarkStart w:id="35" w:name="__Fieldmark__132_2971078313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2971078313"/>
            <w:bookmarkStart w:id="37" w:name="__Fieldmark__135_2971078313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2971078313"/>
            <w:bookmarkStart w:id="39" w:name="__Fieldmark__145_2971078313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2971078313"/>
            <w:bookmarkStart w:id="41" w:name="__Fieldmark__148_2971078313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2971078313"/>
            <w:bookmarkStart w:id="43" w:name="__Fieldmark__151_2971078313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2971078313"/>
            <w:bookmarkStart w:id="45" w:name="__Fieldmark__156_297107831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2971078313"/>
            <w:bookmarkStart w:id="47" w:name="__Fieldmark__159_2971078313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2971078313"/>
            <w:bookmarkStart w:id="49" w:name="__Fieldmark__162_2971078313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2971078313"/>
            <w:bookmarkStart w:id="51" w:name="__Fieldmark__167_297107831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2971078313"/>
            <w:bookmarkStart w:id="53" w:name="__Fieldmark__170_2971078313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2971078313"/>
            <w:bookmarkStart w:id="55" w:name="__Fieldmark__173_2971078313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2971078313"/>
            <w:bookmarkStart w:id="57" w:name="__Fieldmark__178_297107831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2971078313"/>
            <w:bookmarkStart w:id="59" w:name="__Fieldmark__181_2971078313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2971078313"/>
            <w:bookmarkStart w:id="61" w:name="__Fieldmark__184_2971078313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2971078313"/>
            <w:bookmarkStart w:id="63" w:name="__Fieldmark__192_2971078313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2971078313"/>
            <w:bookmarkStart w:id="65" w:name="__Fieldmark__195_2971078313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2971078313"/>
            <w:bookmarkStart w:id="67" w:name="__Fieldmark__198_2971078313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9_2971078313"/>
            <w:bookmarkStart w:id="69" w:name="__Fieldmark__209_2971078313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2_2971078313"/>
            <w:bookmarkStart w:id="71" w:name="__Fieldmark__212_2971078313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5_2971078313"/>
            <w:bookmarkStart w:id="73" w:name="__Fieldmark__215_2971078313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21_2971078313"/>
            <w:bookmarkStart w:id="75" w:name="__Fieldmark__221_2971078313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4_2971078313"/>
            <w:bookmarkStart w:id="77" w:name="__Fieldmark__224_2971078313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7_2971078313"/>
            <w:bookmarkStart w:id="79" w:name="__Fieldmark__227_2971078313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4_2971078313"/>
            <w:bookmarkStart w:id="81" w:name="__Fieldmark__234_2971078313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7_2971078313"/>
            <w:bookmarkStart w:id="83" w:name="__Fieldmark__237_2971078313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40_2971078313"/>
            <w:bookmarkStart w:id="85" w:name="__Fieldmark__240_2971078313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8_2971078313"/>
            <w:bookmarkStart w:id="87" w:name="__Fieldmark__248_2971078313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51_2971078313"/>
            <w:bookmarkStart w:id="89" w:name="__Fieldmark__251_2971078313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4_2971078313"/>
            <w:bookmarkStart w:id="91" w:name="__Fieldmark__254_2971078313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9_2971078313"/>
            <w:bookmarkStart w:id="93" w:name="__Fieldmark__259_2971078313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2_2971078313"/>
            <w:bookmarkStart w:id="95" w:name="__Fieldmark__262_2971078313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5_2971078313"/>
            <w:bookmarkStart w:id="97" w:name="__Fieldmark__265_2971078313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71_2971078313"/>
            <w:bookmarkStart w:id="99" w:name="__Fieldmark__271_2971078313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4_2971078313"/>
            <w:bookmarkStart w:id="101" w:name="__Fieldmark__274_2971078313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7_2971078313"/>
            <w:bookmarkStart w:id="103" w:name="__Fieldmark__277_2971078313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3_2971078313"/>
            <w:bookmarkStart w:id="105" w:name="__Fieldmark__283_2971078313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6_2971078313"/>
            <w:bookmarkStart w:id="107" w:name="__Fieldmark__286_2971078313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9_2971078313"/>
            <w:bookmarkStart w:id="109" w:name="__Fieldmark__289_2971078313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5_2971078313"/>
            <w:bookmarkStart w:id="111" w:name="__Fieldmark__295_2971078313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8_2971078313"/>
            <w:bookmarkStart w:id="113" w:name="__Fieldmark__298_2971078313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301_2971078313"/>
            <w:bookmarkStart w:id="115" w:name="__Fieldmark__301_2971078313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7_2971078313"/>
            <w:bookmarkStart w:id="117" w:name="__Fieldmark__307_2971078313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10_2971078313"/>
            <w:bookmarkStart w:id="119" w:name="__Fieldmark__310_2971078313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3_2971078313"/>
            <w:bookmarkStart w:id="121" w:name="__Fieldmark__313_2971078313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9_2971078313"/>
            <w:bookmarkStart w:id="123" w:name="__Fieldmark__319_2971078313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2_2971078313"/>
            <w:bookmarkStart w:id="125" w:name="__Fieldmark__322_2971078313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5_2971078313"/>
            <w:bookmarkStart w:id="127" w:name="__Fieldmark__325_2971078313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31_2971078313"/>
            <w:bookmarkStart w:id="129" w:name="__Fieldmark__331_2971078313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4_2971078313"/>
            <w:bookmarkStart w:id="131" w:name="__Fieldmark__334_2971078313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7_2971078313"/>
            <w:bookmarkStart w:id="133" w:name="__Fieldmark__337_2971078313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7_2971078313"/>
            <w:bookmarkStart w:id="135" w:name="__Fieldmark__347_2971078313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50_2971078313"/>
            <w:bookmarkStart w:id="137" w:name="__Fieldmark__350_2971078313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3_2971078313"/>
            <w:bookmarkStart w:id="139" w:name="__Fieldmark__353_2971078313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9_2971078313"/>
            <w:bookmarkStart w:id="141" w:name="__Fieldmark__359_2971078313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2_2971078313"/>
            <w:bookmarkStart w:id="143" w:name="__Fieldmark__362_2971078313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5_2971078313"/>
            <w:bookmarkStart w:id="145" w:name="__Fieldmark__365_2971078313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4_2971078313"/>
            <w:bookmarkStart w:id="147" w:name="__Fieldmark__544_2971078313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8_2971078313"/>
            <w:bookmarkStart w:id="149" w:name="__Fieldmark__548_2971078313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51_2971078313"/>
            <w:bookmarkStart w:id="151" w:name="__Fieldmark__551_2971078313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9_2971078313"/>
            <w:bookmarkStart w:id="153" w:name="__Fieldmark__559_2971078313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62_2971078313"/>
            <w:bookmarkStart w:id="155" w:name="__Fieldmark__562_2971078313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5_2971078313"/>
            <w:bookmarkStart w:id="157" w:name="__Fieldmark__565_2971078313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71_2971078313"/>
            <w:bookmarkStart w:id="159" w:name="__Fieldmark__571_2971078313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4_2971078313"/>
            <w:bookmarkStart w:id="161" w:name="__Fieldmark__574_2971078313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7_2971078313"/>
            <w:bookmarkStart w:id="163" w:name="__Fieldmark__577_2971078313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3_2971078313"/>
            <w:bookmarkStart w:id="165" w:name="__Fieldmark__583_2971078313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6_2971078313"/>
            <w:bookmarkStart w:id="167" w:name="__Fieldmark__586_2971078313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9_2971078313"/>
            <w:bookmarkStart w:id="169" w:name="__Fieldmark__589_2971078313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5_2971078313"/>
            <w:bookmarkStart w:id="171" w:name="__Fieldmark__595_2971078313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8_2971078313"/>
            <w:bookmarkStart w:id="173" w:name="__Fieldmark__598_2971078313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01_2971078313"/>
            <w:bookmarkStart w:id="175" w:name="__Fieldmark__601_2971078313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9_2971078313"/>
            <w:bookmarkStart w:id="179" w:name="__Fieldmark__659_2971078313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3_2971078313"/>
            <w:bookmarkStart w:id="181" w:name="__Fieldmark__663_2971078313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b085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3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